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Heading1"/>
              <w:jc w:val="center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ΟΣ ΠΕΛΛΑΣ</w:t>
            </w:r>
          </w:p>
          <w:p>
            <w:pPr>
              <w:pStyle w:val="Heading2"/>
              <w:rPr>
                <w:color w:val="333399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ΕΥΘΥΝΣΗ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ΩΝ ΥΠΗΡΕΣ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Αριθ. Μελέτης : 9/201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Προμήθεια υγρών καυσίμων και λιπαντικών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 τις ανάγκες του Δήμου Πέλλας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αι των νομικών του προσώπων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 το χρονικό διάστημα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πό 1-7-2013 μέχρι 30-6-2014»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left="-108" w:right="-1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left="-108" w:right="-1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left="-108" w:right="-1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left="-108" w:right="-121" w:hanging="0"/>
              <w:jc w:val="center"/>
              <w:rPr/>
            </w:pPr>
            <w:r>
              <w:rPr>
                <w:b/>
                <w:bCs/>
              </w:rPr>
              <w:t>Προϋπολογισμός : 1.564.141,80 € με Φ.Π.Α.</w:t>
            </w:r>
          </w:p>
        </w:tc>
      </w:tr>
    </w:tbl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jc w:val="center"/>
        <w:rPr/>
      </w:pPr>
      <w:r>
        <w:rPr>
          <w:b/>
          <w:bCs/>
          <w:sz w:val="28"/>
          <w:szCs w:val="28"/>
          <w:u w:val="single"/>
        </w:rPr>
        <w:t>Ο Ι Κ Ο Ν Ο Μ Ι Κ Η      Π Ρ Ο Σ Φ Ο Ρ Α</w:t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260"/>
        <w:gridCol w:w="1080"/>
        <w:gridCol w:w="900"/>
        <w:gridCol w:w="1260"/>
        <w:gridCol w:w="1080"/>
        <w:gridCol w:w="144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640" w:leader="none"/>
              </w:tabs>
              <w:ind w:left="-108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Α/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γραφ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ό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σφορά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3640" w:leader="none"/>
              </w:tabs>
              <w:snapToGrid w:val="false"/>
              <w:ind w:left="-108" w:right="-108"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ind w:left="-108" w:right="-108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ή Μονάδ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αρή Αξί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ό έκπτωση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τιμ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άδ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αρ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ξία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ΜΑΔΑ Α – ΔΗΜΟΤΙΚΗ ΕΝΟΤΗΤΑ ΓΙΑΝΝΙΤΣΩ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θέρμαν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ίτρ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κίνη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.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νζίνη αμόλυβδ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5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Λάδι πετρελαιοκινητήρω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-40 (1Χ205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μάχ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Λάδι πετρελαιοκινητήρων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  <w:lang w:val="en-US"/>
              </w:rPr>
              <w:t>W-</w:t>
            </w:r>
            <w:r>
              <w:rPr>
                <w:bCs/>
                <w:sz w:val="22"/>
                <w:szCs w:val="22"/>
              </w:rPr>
              <w:t xml:space="preserve">50 </w:t>
            </w: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1Χ20</w:t>
            </w:r>
            <w:r>
              <w:rPr>
                <w:sz w:val="22"/>
                <w:szCs w:val="22"/>
                <w:lang w:val="en-US"/>
              </w:rPr>
              <w:t>5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Λάδι βενζινοκινητήρων 20</w:t>
            </w:r>
            <w:r>
              <w:rPr>
                <w:bCs/>
                <w:sz w:val="22"/>
                <w:szCs w:val="22"/>
                <w:lang w:val="en-US"/>
              </w:rPr>
              <w:t>W</w:t>
            </w:r>
            <w:r>
              <w:rPr>
                <w:bCs/>
                <w:sz w:val="22"/>
                <w:szCs w:val="22"/>
              </w:rPr>
              <w:t>-50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2Χ1</w:t>
            </w:r>
            <w:r>
              <w:rPr>
                <w:bCs/>
                <w:sz w:val="22"/>
                <w:szCs w:val="22"/>
                <w:lang w:val="en-US"/>
              </w:rPr>
              <w:t>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άδι βενζινοκινητήρων 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-5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4Χ4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άδι βενζινοκινητήρων 2Τ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12Χ1</w:t>
            </w:r>
            <w:r>
              <w:rPr>
                <w:sz w:val="22"/>
                <w:szCs w:val="22"/>
                <w:lang w:val="en-US"/>
              </w:rPr>
              <w:t>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άδι βενζινοκινητήρων 4Τ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12Χ1</w:t>
            </w:r>
            <w:r>
              <w:rPr>
                <w:sz w:val="22"/>
                <w:szCs w:val="22"/>
                <w:lang w:val="en-US"/>
              </w:rPr>
              <w:t>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Λάδι υδραυλικού (1Χ20</w:t>
            </w:r>
            <w:r>
              <w:rPr>
                <w:bCs/>
                <w:sz w:val="22"/>
                <w:szCs w:val="22"/>
                <w:lang w:val="en-US"/>
              </w:rPr>
              <w:t>5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Βαλβολίνη 80</w:t>
            </w:r>
            <w:r>
              <w:rPr>
                <w:bCs/>
                <w:sz w:val="22"/>
                <w:szCs w:val="22"/>
                <w:lang w:val="en-US"/>
              </w:rPr>
              <w:t>W-90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</w:rPr>
              <w:t>1Χ205</w:t>
            </w:r>
            <w:r>
              <w:rPr>
                <w:bCs/>
                <w:sz w:val="22"/>
                <w:szCs w:val="22"/>
                <w:lang w:val="en-US"/>
              </w:rPr>
              <w:t>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Βαλβολίνη 75</w:t>
            </w:r>
            <w:r>
              <w:rPr>
                <w:bCs/>
                <w:sz w:val="22"/>
                <w:szCs w:val="22"/>
                <w:lang w:val="en-US"/>
              </w:rPr>
              <w:t>W-90 (1X20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Λιπαντικό αυτόματου κιβωτίου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en-US"/>
              </w:rPr>
              <w:t>4X4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άσο λιθίου (1Χ180</w:t>
            </w:r>
            <w:r>
              <w:rPr>
                <w:sz w:val="22"/>
                <w:szCs w:val="22"/>
                <w:lang w:val="en-US"/>
              </w:rPr>
              <w:t>Kg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ιψυκτικό (1Χ2</w:t>
            </w:r>
            <w:r>
              <w:rPr>
                <w:sz w:val="22"/>
                <w:szCs w:val="22"/>
                <w:lang w:val="en-US"/>
              </w:rPr>
              <w:t>35Kg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aflu (4X4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blue 1X20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ή Αξία Ομάδας Α – Δημοτικής Ενότητας Γιαννιτσώ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640" w:leader="none"/>
              </w:tabs>
              <w:ind w:left="-108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Α/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γραφ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ό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σφορά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Τιμή Μονάδ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αρ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Αξί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ό έκπτωση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τιμή</w:t>
            </w:r>
          </w:p>
          <w:p>
            <w:pPr>
              <w:pStyle w:val="Heading2"/>
              <w:tabs>
                <w:tab w:val="clear" w:pos="720"/>
                <w:tab w:val="left" w:pos="3640" w:leader="none"/>
              </w:tabs>
              <w:ind w:left="-108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μονάδ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αρ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ξία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ΜΑΔΑ Β – ΔΗΜΟΤΙΚΗ ΕΝΟΤΗΤΑ ΚΡΥΑΣ ΒΡΥΣΗ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θέρμαν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ίτρ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5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κίνη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νζίνη αμόλυβδ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ή Αξία Ομάδας Β – Δημοτικής Ενότητας Κρύας Βρύσ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ΜΑΔΑ Γ – ΔΗΜΟΤΙΚΗ ΕΝΟΤΗΤΑ ΚΥΡΡΟΥ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θέρμαν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ίτρ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7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νζίνη αμόλυβδ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ή Αξία Ομάδας Γ – Δημοτικής Ενότητας Κύρ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ΜΑΔΑ Δ – ΔΗΜΟΤΙΚΗ ΕΝΟΤΗΤΑ Μ. ΑΛΕΞΑΝΔΡΟΥ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θέρμαν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ίτρ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νζίνη αμόλυβδ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ή Αξία Ομάδας Δ – Δημοτικής Ενότητας Μ. Αλεξάνδ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ΜΑΔΑ Ε – ΔΗΜΟΤΙΚΗ ΕΝΟΤΗΤΑ ΠΕΛΛΑ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θέρμαν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ίτρ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νζίνη αμόλυβδ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ή Αξία Ομάδας Ε – Δημοτικής Ενότητας Πέ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Ο ΚΑΘΑΡΗΣ ΑΞ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.Π.Α. 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Ο ΜΕ Φ.Π.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40" w:leader="none"/>
        </w:tabs>
        <w:rPr>
          <w:b/>
          <w:b/>
          <w:bCs/>
        </w:rPr>
      </w:pPr>
      <w:r>
        <w:rPr/>
        <w:t xml:space="preserve">                                                                 </w:t>
      </w:r>
    </w:p>
    <w:p>
      <w:pPr>
        <w:pStyle w:val="Normal"/>
        <w:ind w:left="-540" w:right="-514" w:firstLine="36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Ο Προσφέρω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…/…/2013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ΗΘΗΚΕ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άμενος Διεύθυνσης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ών Υπηρεσιών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ΛΟΥΤΣΙΑ ΑΔΑΜΙΔΟΥ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λιτικός Μηχανικός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9/4/201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Συντάξας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ΑΤΖΟΠΟΥΛΟΣ ΑΝΑΣΤΑΣΙΟ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Ε1 Δοικητικο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4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tabs>
        <w:tab w:val="clear" w:pos="720"/>
        <w:tab w:val="left" w:pos="364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18:00Z</dcterms:created>
  <dc:creator>user</dc:creator>
  <dc:description/>
  <cp:keywords/>
  <dc:language>en-US</dc:language>
  <cp:lastModifiedBy>user</cp:lastModifiedBy>
  <cp:lastPrinted>2013-06-12T12:07:00Z</cp:lastPrinted>
  <dcterms:modified xsi:type="dcterms:W3CDTF">2013-06-12T09:15:00Z</dcterms:modified>
  <cp:revision>396</cp:revision>
  <dc:subject/>
  <dc:title/>
</cp:coreProperties>
</file>