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080"/>
        <w:gridCol w:w="4500"/>
      </w:tblGrid>
      <w:tr>
        <w:trPr/>
        <w:tc>
          <w:tcPr>
            <w:tcW w:w="5040" w:type="dxa"/>
            <w:tcBorders/>
          </w:tcPr>
          <w:p>
            <w:pPr>
              <w:pStyle w:val="Normal"/>
              <w:rPr>
                <w:rFonts w:ascii="Comic Sans MS" w:hAnsi="Comic Sans MS" w:cs="Arial"/>
                <w:spacing w:val="-3"/>
              </w:rPr>
            </w:pPr>
            <w:r>
              <w:rPr>
                <w:rFonts w:cs="Arial" w:ascii="Comic Sans MS" w:hAnsi="Comic Sans MS"/>
                <w:spacing w:val="-3"/>
              </w:rPr>
              <w:t>ΕΛΛΗΝΙΚΗ ΔΗΜΟΚΡΑΤΙΑ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ΝΟΜΟΣ ΠΕΛΛΑΣ</w:t>
            </w:r>
          </w:p>
          <w:p>
            <w:pPr>
              <w:pStyle w:val="Heading1"/>
              <w:rPr>
                <w:rFonts w:ascii="Comic Sans MS" w:hAnsi="Comic Sans MS" w:cs="Arial"/>
                <w:lang w:val="el-GR"/>
              </w:rPr>
            </w:pPr>
            <w:r>
              <w:rPr>
                <w:rFonts w:cs="Arial" w:ascii="Comic Sans MS" w:hAnsi="Comic Sans MS"/>
                <w:lang w:val="el-GR"/>
              </w:rPr>
              <w:t>ΔΗΜΟΣ ΠΕΛΛΑΣ</w:t>
            </w:r>
          </w:p>
          <w:p>
            <w:pPr>
              <w:pStyle w:val="Normal"/>
              <w:rPr>
                <w:rFonts w:ascii="Comic Sans MS" w:hAnsi="Comic Sans MS" w:cs="Comic Sans MS"/>
                <w:lang w:val="el-GR"/>
              </w:rPr>
            </w:pPr>
            <w:r>
              <w:rPr>
                <w:rFonts w:cs="Comic Sans MS" w:ascii="Comic Sans MS" w:hAnsi="Comic Sans MS"/>
                <w:lang w:val="el-GR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ΑΡ. ΜΕΛΕΤΗΣ :  18/20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spacing w:val="-3"/>
              </w:rPr>
            </w:pPr>
            <w:r>
              <w:rPr>
                <w:rFonts w:cs="Arial" w:ascii="Comic Sans MS" w:hAnsi="Comic Sans MS"/>
                <w:b/>
                <w:spacing w:val="-3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spacing w:val="-3"/>
              </w:rPr>
              <w:t xml:space="preserve">ΠΡΟΜΗΘΕΙΑ ΓΡΑΦΙΚΗΣ ΥΛΗΣ, ΦΩΤΟΑΝΤΙΓΡΑΦΙΚΟΥ ΧΑΡΤΙΟΥ ΚΑΙ ΛΟΙΠΩΝ ΕΙΔΩΝ ΓΡΑΦΕΙΟΥ 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pacing w:val="-3"/>
              </w:rPr>
            </w:pPr>
            <w:r>
              <w:rPr>
                <w:rFonts w:cs="Arial" w:ascii="Comic Sans MS" w:hAnsi="Comic Sans MS"/>
                <w:b/>
                <w:spacing w:val="-3"/>
              </w:rPr>
              <w:t>ΤΟΥ ΔΗΜΟΥ ΠΕΛΛΑΣ ΕΤΟΥΣ 2013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Comic Sans MS" w:cs="Comic Sans MS" w:ascii="Comic Sans MS" w:hAnsi="Comic Sans MS"/>
                <w:spacing w:val="-3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pacing w:val="-3"/>
                <w:u w:val="single"/>
              </w:rPr>
            </w:pPr>
            <w:r>
              <w:rPr>
                <w:rFonts w:cs="Arial" w:ascii="Comic Sans MS" w:hAnsi="Comic Sans MS"/>
                <w:spacing w:val="-3"/>
                <w:u w:val="single"/>
              </w:rPr>
            </w:r>
          </w:p>
        </w:tc>
      </w:tr>
    </w:tbl>
    <w:p>
      <w:pPr>
        <w:pStyle w:val="2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</w:r>
    </w:p>
    <w:p>
      <w:pPr>
        <w:pStyle w:val="2"/>
        <w:jc w:val="center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 xml:space="preserve">ΠΡΟΫΠΟΛΟΓΙΣΜΟΣ ΠΡΟΣΦΟΡΑΣ </w:t>
      </w:r>
    </w:p>
    <w:p>
      <w:pPr>
        <w:pStyle w:val="2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tbl>
      <w:tblPr>
        <w:tblW w:w="11353" w:type="dxa"/>
        <w:jc w:val="left"/>
        <w:tblInd w:w="-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"/>
        <w:gridCol w:w="4111"/>
        <w:gridCol w:w="4"/>
        <w:gridCol w:w="1647"/>
        <w:gridCol w:w="54"/>
        <w:gridCol w:w="1697"/>
        <w:gridCol w:w="7"/>
        <w:gridCol w:w="1565"/>
        <w:gridCol w:w="2"/>
        <w:gridCol w:w="1545"/>
        <w:gridCol w:w="12"/>
      </w:tblGrid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2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</w:rPr>
              <w:t>Α/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2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</w:rPr>
              <w:t>ΕΙΔΟΣ ΠΡΟΜΗΘΕΙΑΣ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2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</w:rPr>
              <w:t>ΜΟΝΑΔΑ ΜΕΤΡΗΣΗΣ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2"/>
              <w:jc w:val="center"/>
              <w:rPr>
                <w:rFonts w:ascii="Comic Sans MS" w:hAnsi="Comic Sans MS" w:cs="Comic Sans MS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Cs w:val="24"/>
              </w:rPr>
              <w:t>ΠΟΣΟΤΗΤΑ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2"/>
              <w:jc w:val="center"/>
              <w:rPr>
                <w:rFonts w:ascii="Comic Sans MS" w:hAnsi="Comic Sans MS" w:cs="Comic Sans MS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Cs w:val="24"/>
              </w:rPr>
              <w:t>ΤΙΜΗ ΜΟΝΑΔΟΣ (ΕΥΡΩ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2"/>
              <w:jc w:val="center"/>
              <w:rPr>
                <w:rFonts w:ascii="Comic Sans MS" w:hAnsi="Comic Sans MS" w:cs="Comic Sans MS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Cs w:val="24"/>
              </w:rPr>
              <w:t>ΔΑΠΑΝΗ (ΕΥΡΩ)</w:t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14" w:hanging="0"/>
              <w:jc w:val="center"/>
              <w:rPr>
                <w:rFonts w:ascii="Comic Sans MS" w:hAnsi="Comic Sans MS" w:cs="Arial"/>
                <w:sz w:val="20"/>
                <w:szCs w:val="24"/>
                <w:lang w:val="en-US" w:eastAsia="en-US"/>
              </w:rPr>
            </w:pPr>
            <w:r>
              <w:rPr>
                <w:rFonts w:cs="Arial" w:ascii="Comic Sans MS" w:hAnsi="Comic Sans MS"/>
                <w:sz w:val="20"/>
                <w:szCs w:val="24"/>
                <w:lang w:val="en-US" w:eastAsia="en-US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ΣΤΥΛΟ ΔΙΑΡΚΕΙΑΣ PELICAN STIC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TEM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ΣΤΥΛΟ ΔΙΑΡΚΕΙΑΣ BIC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ΣΤΥΛΟ FABER-CASTELL 0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20"/>
              </w:rPr>
              <w:t>ΣΤΥΛΟ</w:t>
            </w:r>
            <w:r>
              <w:rPr>
                <w:rFonts w:cs="Arial" w:ascii="Comic Sans MS" w:hAnsi="Comic Sans MS"/>
                <w:sz w:val="20"/>
                <w:lang w:val="en-GB"/>
              </w:rPr>
              <w:t xml:space="preserve"> PILOT SUPER GRIP 0,7m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26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  <w:lang w:val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n-GB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20"/>
              </w:rPr>
              <w:t>ΜΑΡΚΑΔΟΡΑΚΙ</w:t>
            </w:r>
            <w:r>
              <w:rPr>
                <w:rFonts w:cs="Arial" w:ascii="Comic Sans MS" w:hAnsi="Comic Sans MS"/>
                <w:sz w:val="20"/>
                <w:lang w:val="en-GB"/>
              </w:rPr>
              <w:t xml:space="preserve"> PILOT V5 HI-TEC POINT EXTRA FINE 0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TEM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  <w:lang w:val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n-GB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20"/>
              </w:rPr>
              <w:t>ΜΑΡΚΑΔΟΡΑΚΙ</w:t>
            </w:r>
            <w:r>
              <w:rPr>
                <w:rFonts w:cs="Arial" w:ascii="Comic Sans MS" w:hAnsi="Comic Sans MS"/>
                <w:sz w:val="20"/>
                <w:lang w:val="en-GB"/>
              </w:rPr>
              <w:t xml:space="preserve"> PILOT V5 HI-TEC POINT EXTRA FINE 0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ΜΑΡΚΑΔΟΡΑΚΙ PILOT V BALL 0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ΜΑΡΚΑΔΟΡΟΣ ΑΝΕΞΙΤΗΛΟΣ ΜΕ ΣΤΡΟΓΓΥΛΗ ΜΥΤΗ 1,5-3m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ΜΑΡΚΑΔΟΡΟΣ ΥΠΟΓΡΑΜΜΙΣΗ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ΜΟΛΥΒ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ΞΥΣΤΡΑ ΜΕΤΑΛΛΙΚ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ΓΟΜΟΛΑΣΤΙΧΑ ΛΕΥΚΗ ΜΕΣΑΙΟΥ ΜΕΓΕΘΟΥ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ΧΑΡΑΚΑΣ 15c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ΧΑΡΑΚΑΣ 30c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ΟΛΛΑ UHU STIC 21g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ΟΛΛΑ ΡΕΥΣΤΗ UHU 20g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ΟΛΛΗΤΙΚΗ ΤΑΙΝΙΑ 15mmX33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ΟΛΛΗΤΙΚΗ ΤΑΙΝΙΑ 19mmX33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ΟΛΛΗΤΙΚΗ ΤΑΙΝΙΑ MAGIC INVISIBLE 19mmX33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ΒΑΡΙΑ ΒΑΣΗ ΚΟΛΛΗΤΙΚΗΣ ΤΑΙΝΙΑ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ΑΙΝΙΑ ΣΥΣΚΕΥΑΣΙΑΣ 50mmX66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ΧΑΡΤΟΤΑΙΝΙΑ 50mmX25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ΑΥΤΟΚΟΛΛΗΤΑ ΧΑΡΤΑΚΙΑ ΣΗΜΕΙΩΣΕΩΝ 76mmX76m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ΑΥΤΟΚΟΛΛΗΤΑ ΧΑΡΤΑΚΙΑ ΣΗΜΕΙΩΣΕΩΝ 51mmX76m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ΑΥΤΟΚΟΛΛΗΤΑ ΧΑΡΤΑΚΙΑ ΣΗΜΕΙΩΣΕΩΝ 125mmX75m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ΧΑΡΤΑΚΙΑ ΣΗΜΕΙΩΣΕΩΝ ΛΕΥΚΑ (ΚΥΒΟΣ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ΔΙΟΡΘΩΤΙΚΟ ΥΓΡΟ (Pelikan/Pritt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ΔΙΟΡΘΩΤΙΚΗ ΤΑΙΝΙΑ (Pelikan/Pritt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ΔΙΑΤΡΗΤΙΚΟ ΔΥΟ ΟΠΩΝ (ΔΥΝΑΤΟΤΗΤΑ ΔΙΑΤΡΗΣΗΣ 20 ΦΥΛΛΩΝ/ΦΟΡΑ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ΣΥΡΡΑΠΤΙΚΟ PARVA RO-MA 6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ΣΥΡΡΑΠΤΙΚΟ PRIMULA 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ΣΥΡΡΑΠΤΙΚΗ ΜΗΧΑΝΗ ΕΠΙΤΡΑΠΕΖΙΑ (ΔΥΝΑΤΟΤΗΤΑ ΣΥΡΡΑΦΗΣ ΜΕΧΡΙ 140 ΦΥΛΛΩΝ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ΑΠΟΣΥΡΡΑΠΤΙΚΟ RO-MA TO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ΣΥΡΜΑΤΑ ΣΥΡΡΑΠΤΙΚΟΥ RO-MA Νο 2000 6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ΟΥΤΙ 1000 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ΣΥΡΜΑΤΑ ΣΥΡΡΑΠΤΙΚΟΥ RO-MA No 24/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ΟΥΤΙ 1000 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ΣΥΡΜΑΤΑ ΣΥΡΡΑΠΤΙΚΟΥ Νο 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ΟΥΤΙ 1000 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ΣΥΝΔΕΤΗΡΕΣ 28m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ΟΥΤΙ 100 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ΣΥΝΔΕΤΗΡΕΣ 50m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ΟΥΤΙ 100 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ΜΑΝΤΑΛΑΚΙΑ ΜΑΥΡΑ ΕΓΓΡΑΦΩΝ 25m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ΟΥΤΙ 12 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ΜΑΝΤΑΛΑΚΙΑ ΜΑΥΡΑ ΕΓΓΡΑΦΩΝ 32m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ΟΥΤΙ 12 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ΜΑΝΤΑΛΑΚΙΑ ΜΑΥΡΑ ΕΓΓΡΑΦΩΝ 41m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ΟΥΤΙ 12 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ΛΑΣΤΙΧΑ MEDIUM 50ΓΡ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ΟΥΤΙ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ΛΑΣΤΙΧΑ ΠΛΑΤΙΑ 50ΓΡ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ΟΥΤΙ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ΟΠΙΔΙ ΜΙΚΡ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ΟΠΙΔΙ ΜΕΓΑΛ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ΨΑΛΙΔΙ 16,5c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ΨΑΛΙΔΙ 20,5c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ΛΑΣΕΡ ΠΛΑΣΤΙΚΟΠΟΙΗΜΕΝΟ Α4 8-3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ΛΑΣΕΡ ΠΛΑΣΤΙΚΟΠΟΙΗΜΕΝΟ Α4 4-3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2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ΝΤΟΣΙΕ ΜΕ ΠΙΑΣΤΡΑ ΑΠΟ ΠΑΝΩ ΚΑΙ ΚΑΠΑΚ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ΔΙΑΧΩΡΙΣΤΙΚΑ ΧΑΡΤΙΝΑ 1-5 ΘΕΜΑΤ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ΔΙΑΧΩΡΙΣΤΙΚΑ ΧΑΡΤΙΝΑ 1-10 ΘΕΜΑΤ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ΘΗΚΗ ΠΕΡΙΟΔΙΚΩΝ ΧΑΡΤΙΝ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ΟΥΤΙ ΜΕ ΛΑΣΤΙΧΟ FIBER Κ8cm ΜΑΥΡ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ΟΥΤΙ ΜΕ ΛΑΣΤΙΧΟ FIBER Κ5cm ΜΑΥΡ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ΦΑΚΕΛΟΣ ΜΕ ΛΑΣΤΙΧΟ ΚΑΙ ΑΥΤΙ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ΦΑΚΕΛΟΣ ΚΟΡΔΟΝΙ ΜΕ ΠΛΑΣΤΙΚΗ ΡΑΧ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ΦΑΚΕΛΟΣ ΧΑΡΤΙΝΟΣ ΧΩΡΙΣ ΑΥΤΙ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ΦΑΚΕΛΟΣ ΧΑΡΤΙΝΟΣ ΜΕ ΑΥΤΙ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7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ΦΑΚΕΛΟΣ ΧΑΡΤΙΝΟΣ ΜΕ ΕΛΑΣΜ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FOLDER ΦΑΚΕΛΟΣ ΧΡΩΜΑΤΙΣΜΟΣ 24Χ32c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ΡΕΜΑΣΤΟΣ ΦΑΚΕΛΟΣ  Α4 PENDAFLEX (ESSELTE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2.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ΦΥΛΛΑΔΑ ΡΙΓΕ 100φ. 25Χ35c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ΦΥΛΛΑΔΑ ΡΙΓΕ 150φ. 25Χ35c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ΦΥΛΛΑΔΑ ΡΙΓΕ 200φ. 25Χ35c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ΠΡΩΤΟΚΟΛΛΟ ΑΛΛΗΛΟΓΡΑΦΙΑΣ UNIPAP (Κωδικός 70505) 100φ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ΠΡΩΤΟΚΟΛΛΟ ΑΛΛΗΛΟΓΡΑΦΙΑΣ UNIPAP (Κωδικός 70518) 500φ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ΒΙΒΛΙΟ ΔΙΕΚΠΕΡΑΙΩΣΗΣ ΕΓΓΡΑΦΟΥ UNIPAP (Κωδικός 70458) 100φ. 21Χ30c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ΔΙΑΦΑΝΕΙΕΣ ΜΕ ΕΛΑΣΜΑ (ΣΥΣΚΕΥΑΣΙΑ 25 ΤΕΜ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ΠΑΚΕΤΟ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ΔΙΑΦΑΝΕΙΕΣ ΜΕ ΕΛΑΣΜΑ ΓΙΑ ΝΤΟΣΙΕ (ΣΥΣΚΕΥΑΣΙΑ 25 ΤΕΜ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ΠΑΚΕΤΟ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ΔΙΑΦΑΝΕΙΕΣ Α4 ΓΙΑ ΝΤΟΣΙΕ (ΣΥΣΚΕΥΑΣΙΑ 100 ΤΕΜ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ΠΑΚΕΤΟ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ΔΙΑΦΑΝΕΙΕΣ Α4 ΓΙΑ ΝΤΟΣΙΕ ESSELTE No 5 ΔΙΑΦΑΝΗ (ΣΥΣΚΕΥΑΣΙΑ 100 ΤΕΜ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ΠΑΚΕΤΟ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ΑΙΝΙΑ ΓΙΑ ΑΡΙΘΜΟΜΗΧΑΝΗ 57mmX60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ΑΥΤΟΚΟΛΛΗΤΕΣ ΕΤΙΚΕΤΕΣ ΓΙΑ ΕΚΤΥΠΩΤΗ 210Χ297m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ΠΑΚΕΤΟ 100 ΦΥΛΛΩΝ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ΑΥΤΟΚΟΛΛΗΤΕΣ ΕΤΙΚΕΤΕΣ ΓΙΑ ΕΚΤΥΠΩΤΗ POLYESTER ΠΛΑΣΤΙΚΕΣ (ΠΑΝΤΟΣ ΚΑΙΡΟΥ) ΔΙΑΦΑΝΕΣ 210Χ297m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ΠΑΚΕΤΟ 100 ΦΥΛΛΩΝ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ΑΥΤΟΚΟΛΛΗΤΕΣ ΕΤΙΚΕΤΕΣ ΓΙΑ ΕΚΤΥΠΩΤΗ 70Χ25,4m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ΠΑΚΕΤΟ 100 ΦΥΛΛΩΝ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8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ΑΥΤΟΚΟΛΛΗΤΕΣ ΕΤΙΚΕΤΕΣ ΓΙΑ ΕΚΤΥΠΩΤΗ 70Χ42,4m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ΠΑΚΕΤΟ 100 ΦΥΛΛΩΝ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ΑΥΤΟΚΟΛΛΗΤΕΣ ΕΤΙΚΕΤΕΣ ΓΙΑ ΕΚΤΥΠΩΤΗ 210Χ148m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ΠΑΚΕΤΟ 100 ΦΥΛΛΩΝ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ΑΥΤΟΚΟΛΛΗΤΕΣ ΕΤΙΚΕΤΕΣ ΓΙΑ ΕΚΤΥΠΩΤΗ 99,1Χ139m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ΠΑΚΕΤΟ 100 ΦΥΛΛΩΝ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ΑΜΠΟΝ 70Χ110 (Pelikan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ΑΜΠΟΝ 130 Χ 200 (Pelikan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 xml:space="preserve">ΠΙΝΕΖΕΣ ΜΕ ΚΕΦΑΛΑΚΙ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ΟΥΤΙ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ΑΡΦΙΤΣΕ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ΟΥΤΙ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ΜΕΛΑΝΙ ΓΙΑ ΤΑΜΠΟΝ (Pelikan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6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ΜΗΝΙΑΙΟ ΠΛΑΝΟ ΓΡΑΦΕΙΟΥ ΠΕΡΦΟΡΕ ΜΕ ΓΩΝΙΕΣ 35Χ50c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8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ΗΜΕΡΗΣΙΟΣ ΗΜΕΡΟΔΕΙΚΤΗΣ ΓΡΑΦΕΙΟΥ ΓΥΡΙΣΤΟΣ 9Χ12c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2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ΗΜΕΡΟΛΟΓΙΟ ΣΠΙΡΑΛ ΗΜΕΡΗΣΙΟ 17Χ25c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ΗΜΕΡΟΛΟΓΙΟ ΣΠΙΡΑΛ ΗΜΕΡΗΣΙΟ 12Χ17c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ΗΜΕΡΟΛΟΓΙΟ ΡΑΦΤΟ ΗΜΕΡΗΣΙΟ 17Χ25c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ΣΠΙΡΑΛ ΠΛΑΣΤΙΚΟ ΒΙΒΛΙΟΔΕΣΙΑΣ (ΔΙΑΣΤΑΣΗ ΡΑΧΗΣ 8mm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ΣΠΙΡΑΛ ΠΛΑΣΤΙΚΟ ΒΙΒΛΙΟΔΕΣΙΑΣ (ΔΙΑΣΤΑΣΗ ΡΑΧΗΣ 16mm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ΣΠΙΡΑΛ ΠΛΑΣΤΙΚΟ ΒΙΒΛΙΟΔΕΣΙΑΣ (ΔΙΑΣΤΑΣΗ ΡΑΧΗΣ 25mm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ΣΠΙΡΑΛ ΠΛΑΣΤΙΚΟ ΒΙΒΛΙΟΔΕΣΙΑΣ (ΔΙΑΣΤΑΣΗ ΡΑΧΗΣ 32mm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ΑΛΥΜΜΑΤΑ ΒΙΒΛΙΟΔΕΣΙΑΣ ΔΙΑΦΑΝΑ Α4 ΠΑΧΟΥΣ 150mic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ΟΛΛΕΣ ΑΝΑΦΟΡΑ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ΟΛΛΕΣ ΚΑΤΡΙΓΙ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ΚΑΛΑΘΙ ΑΧΡΗΣΤΩΝ ΜΕΤΑΛΛΙΚΟ ΔΙΑΤΡΗΤ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lang w:val="en-US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lang w:val="en-US"/>
              </w:rPr>
            </w:pPr>
            <w:r>
              <w:rPr>
                <w:rFonts w:cs="Arial" w:ascii="Comic Sans MS" w:hAnsi="Comic Sans MS"/>
                <w:sz w:val="20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ΘΗΚΗ ΚΥΒΟΥ ΤΕΤΡΑΓΩΝΗ ΜΕΤΑΛΛΙΚΗ ΔΙΑΤΡΗΤ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ΜΟΛΥΒΟΘΗΚΗ ΤΕΤΡΑΓΩΝΗ ΜΕΤΑΛΛΙΚΗ ΔΙΑΤΡΗΤ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bCs/>
                <w:sz w:val="20"/>
                <w:szCs w:val="22"/>
              </w:rPr>
            </w:pPr>
            <w:r>
              <w:rPr>
                <w:rFonts w:cs="Arial" w:ascii="Comic Sans MS" w:hAnsi="Comic Sans MS"/>
                <w:bCs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ΒΑΣΗ ΗΜΕΡΟΛΟΓΙΟΥ ΜΕΤΑΛΛΙΚΗ ΔΙΑΤΡΗΤ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.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bCs/>
                <w:sz w:val="20"/>
                <w:szCs w:val="22"/>
              </w:rPr>
            </w:pPr>
            <w:r>
              <w:rPr>
                <w:rFonts w:cs="Arial" w:ascii="Comic Sans MS" w:hAnsi="Comic Sans MS"/>
                <w:bCs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ΜΠΑΤΑΡΙΕΣ ΕΠΑΝΑΦΟΡΤΙΖΟΜΕΝΕΣ ΑΑ 2300mA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ΜΠΑΤΑΡΙΕΣ ΑΛΚΑΛΙΚΕΣ Α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ΜΠΑΤΑΡΙΕΣ ΑΛΚΑΛΙΚΕΣ ΑΑ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1276" w:right="1133" w:gutter="0" w:header="0" w:top="425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491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"/>
        <w:gridCol w:w="707"/>
        <w:gridCol w:w="3828"/>
        <w:gridCol w:w="289"/>
        <w:gridCol w:w="1276"/>
        <w:gridCol w:w="425"/>
        <w:gridCol w:w="1423"/>
        <w:gridCol w:w="281"/>
        <w:gridCol w:w="1565"/>
        <w:gridCol w:w="1559"/>
      </w:tblGrid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TableHeading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ΦΑΚΕΛΟΣ ΑΛΛΗΛΟΓΡΑΦΙΑΣ ΛΕΥΚΟΣ ΑΥΤΟΚΟΛΛΗΤΟΣ 23Χ33 ΜΕ ΤΗΝ ΕΠΩΝΥΜΙΑ ΤΟΥ ΔΗΜΟ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.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ΦΑΚΕΛΟΣ ΑΛΛΗΛΟΓΡΑΦΙΑΣ ΛΕΥΚΟΣ ΑΥΤΟΚΟΛΛΗΤΟΣ 23Χ16 ΜΕ ΤΗΝ ΕΠΩΝΥΜΙΑ ΤΟΥ ΔΗΜΟ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4.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ΦΑΚΕΛΟΣ ΑΛΛΗΛΟΓΡΑΦΙΑΣ ΛΕΥΚΟΣ ΑΥΤΟΚΟΛΛΗΤΟΣ 23Χ12 ΜΕ ΤΗΝ ΕΠΩΝΥΜΙΑ ΤΟΥ ΔΗΜΟ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5.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20"/>
              </w:rPr>
              <w:t xml:space="preserve">ΦΑΚΕΛΟΣ ΑΛΛΗΛΟΓΡΑΦΙΑΣ ΛΕΥΚΟΣ </w:t>
            </w:r>
            <w:r>
              <w:rPr>
                <w:rFonts w:cs="Arial" w:ascii="Comic Sans MS" w:hAnsi="Comic Sans MS"/>
                <w:sz w:val="20"/>
                <w:u w:val="single"/>
              </w:rPr>
              <w:t>ΜΕ ΠΑΡΑΘΥΡΟ</w:t>
            </w:r>
            <w:r>
              <w:rPr>
                <w:rFonts w:cs="Arial" w:ascii="Comic Sans MS" w:hAnsi="Comic Sans MS"/>
                <w:sz w:val="20"/>
              </w:rPr>
              <w:t xml:space="preserve"> ΑΥΤΟΚΟΛΛΗΤΟΣ 23Χ12 ΜΕ ΤΗΝ ΕΠΩΝΥΜΙΑ ΤΟΥ ΔΗΜΟ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.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ΦΑΚΕΛΟΣ ΑΛΛΗΛΟΓΡΑΦΙΑΣ ΚΑΦΕ ΑΥΤΟΚΟΛΛΗΤΟΣ 25Χ36 ΜΕ ΤΗΝ ΕΠΩΝΥΜΙΑ ΤΟΥ ΔΗΜΟ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ΦΑΚΕΛΟΣ ΓΙΑ C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CD-R TDK 80M 700MB ΜΕ ΘΗΚ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CD-R TDK 80M 700MB ΧΩΡΙΣ ΘΗΚ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DVD-R TDK 16X 4,7GB ΜΕ ΘΗΚ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835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DVD-R TDK 16X 4,7GB  ΧΩΡΙΣ ΘΗΚ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ΤΕΜΑΧΙΟ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835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ΡΟΛΟ ΧΑΡΤΙ ΓΙΑ PLOTTER 90 gr ΔΙΑΣΤΑΣΕΩΝ 0,61x45,7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TEMAXIO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820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ΡΟΛΟ ΧΑΡΤΙ ΓΙΑ PLOTTER 90 gr ΔΙΑΣΤΑΣΕΩΝ 0,91x45,7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TEMAXIO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820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ΦΩΤΟΑΝΤΙΓΡΑΦΙΚΟ ΧΑΡΤΙ ΛΕΥΚΟ Α4 80g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ΠΑΚΕΤΟ 500 ΦΥΛΛΩΝ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3.6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ΦΩΤΟΑΝΤΙΓΡΑΦΙΚΟ ΧΑΡΤΙ ΛΕΥΚΟ Α3 80g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ΠΑΚΕΤΟ 500 ΦΥΛΛΩΝ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3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ΦΩΤΟΑΝΤΙΓΡΑΦΙΚΟ ΧΑΡΤΙ Α4 160g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ΠΑΚΕΤΟ 250 ΦΥΛΛΩΝ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7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84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</w:rPr>
            </w:pPr>
            <w:r>
              <w:rPr>
                <w:rFonts w:cs="Arial" w:ascii="Comic Sans MS" w:hAnsi="Comic Sans MS"/>
                <w:sz w:val="20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</w:rPr>
            </w:pPr>
            <w:r>
              <w:rPr>
                <w:rFonts w:cs="Arial" w:ascii="Comic Sans MS" w:hAnsi="Comic Sans MS"/>
                <w:b/>
                <w:sz w:val="20"/>
              </w:rPr>
              <w:t>ΑΘΡΟΙΣΜ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20"/>
              </w:rPr>
            </w:pPr>
            <w:r>
              <w:rPr>
                <w:rFonts w:cs="Arial" w:ascii="Comic Sans MS" w:hAnsi="Comic Sans MS"/>
                <w:b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84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2"/>
                <w:lang w:val="en-US" w:eastAsia="en-US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n-US" w:eastAsia="en-US"/>
              </w:rPr>
            </w:r>
          </w:p>
        </w:tc>
        <w:tc>
          <w:tcPr>
            <w:tcW w:w="38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56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84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</w:rPr>
            </w:pPr>
            <w:r>
              <w:rPr>
                <w:rFonts w:cs="Arial" w:ascii="Comic Sans MS" w:hAnsi="Comic Sans MS"/>
                <w:b/>
                <w:sz w:val="20"/>
              </w:rPr>
              <w:t>Φ.Π.Α. 2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20"/>
              </w:rPr>
            </w:pPr>
            <w:r>
              <w:rPr>
                <w:rFonts w:cs="Arial" w:ascii="Comic Sans MS" w:hAnsi="Comic Sans MS"/>
                <w:b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84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cs="Arial" w:ascii="Comic Sans MS" w:hAnsi="Comic Sans MS"/>
                <w:b/>
                <w:sz w:val="20"/>
                <w:szCs w:val="22"/>
                <w:lang w:val="en-US" w:eastAsia="en-US"/>
              </w:rPr>
            </w:r>
          </w:p>
        </w:tc>
        <w:tc>
          <w:tcPr>
            <w:tcW w:w="38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</w:r>
          </w:p>
        </w:tc>
        <w:tc>
          <w:tcPr>
            <w:tcW w:w="156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</w:r>
          </w:p>
        </w:tc>
        <w:tc>
          <w:tcPr>
            <w:tcW w:w="184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Comic Sans MS" w:hAnsi="Comic Sans MS"/>
                <w:b/>
                <w:sz w:val="24"/>
                <w:szCs w:val="24"/>
                <w:u w:val="single"/>
              </w:rPr>
              <w:t>ΣΥΝΟΛ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2"/>
        <w:jc w:val="center"/>
        <w:rPr>
          <w:rFonts w:ascii="Century Gothic" w:hAnsi="Century Gothic" w:cs="Century Gothic"/>
          <w:sz w:val="28"/>
          <w:szCs w:val="28"/>
          <w:u w:val="single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u w:val="single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Century Gothic" w:hAnsi="Century Gothic" w:cs="Century Gothic"/>
          <w:sz w:val="28"/>
          <w:szCs w:val="28"/>
          <w:u w:val="single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u w:val="single"/>
          <w:lang w:val="en-US" w:eastAsia="en-US"/>
        </w:rPr>
      </w:r>
    </w:p>
    <w:tbl>
      <w:tblPr>
        <w:tblW w:w="6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10"/>
      </w:tblGrid>
      <w:tr>
        <w:trPr>
          <w:trHeight w:val="327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Cs w:val="22"/>
              </w:rPr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Cs/>
                <w:szCs w:val="22"/>
              </w:rPr>
            </w:pPr>
            <w:r>
              <w:rPr>
                <w:rFonts w:cs="Comic Sans MS" w:ascii="Comic Sans MS" w:hAnsi="Comic Sans MS"/>
                <w:bCs/>
                <w:szCs w:val="22"/>
              </w:rPr>
              <w:t>Γιαννιτσά,  06/06/2013</w:t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Cs/>
                <w:szCs w:val="22"/>
              </w:rPr>
            </w:pPr>
            <w:r>
              <w:rPr>
                <w:rFonts w:cs="Comic Sans MS" w:ascii="Comic Sans MS" w:hAnsi="Comic Sans MS"/>
                <w:bCs/>
                <w:szCs w:val="22"/>
              </w:rPr>
              <w:t>Γιαννιτσά,   ……………………</w:t>
            </w:r>
          </w:p>
        </w:tc>
      </w:tr>
      <w:tr>
        <w:trPr>
          <w:trHeight w:val="327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Cs w:val="22"/>
              </w:rPr>
              <w:t>Η Συντάξασα</w:t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/>
                <w:b/>
                <w:bCs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Cs w:val="22"/>
              </w:rPr>
              <w:t>Ο Προσφέρων</w:t>
            </w:r>
          </w:p>
        </w:tc>
      </w:tr>
      <w:tr>
        <w:trPr>
          <w:trHeight w:val="82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Cs w:val="22"/>
              </w:rPr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mic Sans MS" w:ascii="Comic Sans MS" w:hAnsi="Comic Sans MS"/>
                <w:bCs/>
                <w:szCs w:val="22"/>
              </w:rPr>
              <w:t xml:space="preserve">ΠΑΣΑΛΗ ΠΑΡΑΣΚΕΥΗ </w:t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mic Sans MS" w:hAnsi="Comic Sans MS" w:cs="Comic Sans MS"/>
                <w:bCs/>
                <w:szCs w:val="22"/>
              </w:rPr>
            </w:pPr>
            <w:r>
              <w:rPr>
                <w:rFonts w:cs="Comic Sans MS" w:ascii="Comic Sans MS" w:hAnsi="Comic Sans MS"/>
                <w:bCs/>
                <w:szCs w:val="22"/>
              </w:rPr>
              <w:t>Π.Ε. 11 ΠΛΗΡΟΦΟΡΙΚΗΣ</w:t>
            </w:r>
          </w:p>
        </w:tc>
        <w:tc>
          <w:tcPr>
            <w:tcW w:w="30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276" w:right="1133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Century Gothic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US"/>
    </w:rPr>
  </w:style>
  <w:style w:type="character" w:styleId="WW8Num3z0">
    <w:name w:val="WW8Num3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0:20:00Z</dcterms:created>
  <dc:creator>user</dc:creator>
  <dc:description/>
  <cp:keywords/>
  <dc:language>en-US</dc:language>
  <cp:lastModifiedBy>user</cp:lastModifiedBy>
  <dcterms:modified xsi:type="dcterms:W3CDTF">2013-06-17T11:37:00Z</dcterms:modified>
  <cp:revision>4</cp:revision>
  <dc:subject/>
  <dc:title/>
</cp:coreProperties>
</file>