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οικοδομικών υλικώ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ι λοιπών υλικώ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τήρησης εγκαταστάσεω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4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 xml:space="preserve">Προϋπολογισμός : </w:t>
            </w:r>
            <w:r>
              <w:rPr>
                <w:b/>
                <w:bCs/>
                <w:lang w:val="en-US"/>
              </w:rPr>
              <w:t>7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793</w:t>
            </w:r>
            <w:r>
              <w:rPr>
                <w:b/>
                <w:bCs/>
              </w:rPr>
              <w:t>,8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</w:t>
      </w:r>
      <w:r>
        <w:rPr>
          <w:b/>
          <w:bCs/>
          <w:sz w:val="28"/>
          <w:szCs w:val="28"/>
          <w:u w:val="single"/>
        </w:rPr>
        <w:t xml:space="preserve">     Π Ρ Ο Σ Φ Ο Ρ 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Τσιμέντο μαύρο (σάκος 50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Τσιμέντο λευκό (σάκος </w:t>
            </w:r>
            <w:r>
              <w:rPr>
                <w:lang w:val="en-US"/>
              </w:rPr>
              <w:t>50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σιμέντο ταχείας πήξης (σάκος 25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Πυροτσιμέντο (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Άμμος</w:t>
            </w:r>
            <w:r>
              <w:rPr>
                <w:lang w:val="en-US"/>
              </w:rPr>
              <w:t xml:space="preserve"> (</w:t>
            </w:r>
            <w:r>
              <w:rPr/>
              <w:t>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τόκος οικοδομικής (σάκος 25κ</w:t>
            </w:r>
            <w:r>
              <w:rPr>
                <w:lang w:val="en-US"/>
              </w:rPr>
              <w:t>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522" w:leader="none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Έτοιμο κονίαμα σοβά (σάκος 30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ύβλ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ύντριμ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κ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Μαρμαροψηφίδα βότσαλο (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λάκα πεζοδρομί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υβόλιθ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ράσπεδο οδοποι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ράσπεδο κήπ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λακάκι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όλλα πλακιδίων ακρυλική (σάκος 25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Γυψοσανί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ομικό πλέγ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Δικτυωτό πλέγ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αμαρίνα κεραμίδ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ιδηροπάσσαλος 40Χ4Χ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άσσαλος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ύρμα περίφραξη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Σύρμα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ύρμα μαύρο μαλακ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ύρμα αγκαθωτό (κουλούρα 100μ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Αλυσίδα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αρφ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Ατσαλόκαρφο ριγωτό (κουτί 100 τε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τριφώνι μεταλλικό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Καζανάκι </w:t>
            </w:r>
            <w:r>
              <w:rPr>
                <w:lang w:val="en-US"/>
              </w:rPr>
              <w:t>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Λεκάνη </w:t>
            </w:r>
            <w:r>
              <w:rPr>
                <w:lang w:val="en-US"/>
              </w:rPr>
              <w:t>WC</w:t>
            </w:r>
            <w:r>
              <w:rPr/>
              <w:t xml:space="preserve">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Καπάκι λεκάνης </w:t>
            </w:r>
            <w:r>
              <w:rPr>
                <w:lang w:val="en-US"/>
              </w:rPr>
              <w:t>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Φλοτέρ με φούσκ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ιπτήρας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νιπτήρ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μπά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τουζιέρα 90Χ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ρύση απλή ½’’ ΤΜ Ιταλ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ρύση με πλάτ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άυλο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αινία σήμανσης (κουλούρα 200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Σχοινί πλεκτό </w:t>
            </w:r>
            <w:r>
              <w:rPr>
                <w:lang w:val="en-US"/>
              </w:rPr>
              <w:t>P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Φρεάτιο </w:t>
            </w:r>
            <w:r>
              <w:rPr>
                <w:lang w:val="en-US"/>
              </w:rPr>
              <w:t>P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1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1½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2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100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125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200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Νεροσώλ 1΄΄ Β.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εροσώλ 1½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εροσώλ 2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υμπόραμα Φ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υμπόραμα Φ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βρύσης Ιταλ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½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¾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1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1½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2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2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4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6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8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άστιχο νερού 5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ίσκος κοπής σιδήρου Φ230 Γερμαν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ίσκος κοπής πέτρας Φ230 Γερμαν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Γωνιακός διακόπτης ½ - ½ </w:t>
            </w:r>
            <w:r>
              <w:rPr>
                <w:lang w:val="en-US"/>
              </w:rPr>
              <w:t>CIM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Εξηλασμένη πολυστερίν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Οξείδιο σιδήρου σε σκόνη </w:t>
            </w:r>
            <w:r>
              <w:rPr>
                <w:lang w:val="en-US"/>
              </w:rPr>
              <w:t>Bayer</w:t>
            </w:r>
            <w:r>
              <w:rPr/>
              <w:t xml:space="preserve"> κόκκινο Νο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Οξείδιο σιδήρου σε σκόνη </w:t>
            </w:r>
            <w:r>
              <w:rPr>
                <w:lang w:val="en-US"/>
              </w:rPr>
              <w:t>Bayer</w:t>
            </w:r>
            <w:r>
              <w:rPr/>
              <w:t xml:space="preserve"> ώχρα Νο 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αμαρίνα πολυεστερικ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ουκέτο ασφαλ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Φτυάρι με στειλιάρ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Φτυάρι φαρδύ </w:t>
            </w:r>
            <w:r>
              <w:rPr>
                <w:lang w:val="en-US"/>
              </w:rPr>
              <w:t>PVC</w:t>
            </w:r>
            <w:r>
              <w:rPr/>
              <w:t xml:space="preserve"> με στειλιάρ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κούπα εξωτερικού χώρου με  στειλιάρι Ολλανδ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αρότσι οικοδομής επαγγελματικ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Ο ΠΡΟΣΦΕΡΩ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ιαννιτσά 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</dc:creator>
  <dc:description/>
  <cp:keywords/>
  <dc:language>en-US</dc:language>
  <cp:lastModifiedBy>user</cp:lastModifiedBy>
  <dcterms:modified xsi:type="dcterms:W3CDTF">2014-01-31T11:18:00Z</dcterms:modified>
  <cp:revision>30</cp:revision>
  <dc:subject/>
  <dc:title/>
</cp:coreProperties>
</file>