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Verdana" w:hAnsi="Verdana" w:eastAsia="Tahoma" w:cs="Verdana"/>
          <w:b/>
          <w:b/>
          <w:color w:val="000000"/>
          <w:sz w:val="20"/>
          <w:szCs w:val="22"/>
        </w:rPr>
      </w:pPr>
      <w:r>
        <w:rPr>
          <w:rFonts w:eastAsia="Tahoma" w:cs="Verdana" w:ascii="Verdana" w:hAnsi="Verdana"/>
          <w:b/>
          <w:color w:val="000000"/>
          <w:sz w:val="20"/>
          <w:szCs w:val="22"/>
        </w:rPr>
        <w:t xml:space="preserve">  </w:t>
      </w:r>
    </w:p>
    <w:tbl>
      <w:tblPr>
        <w:tblW w:w="918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591310" cy="133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ημοτική Επιχείρηση Ύδρευσης Αποχ/σης Πέλλας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.Δ/ση: Παναγιωτάκη 13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Γιαννιτσά - ΤΚ: 58100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: 23820 – 56014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ξ: 23820 - 833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Γιαννιτσά 29-04-2014</w:t>
            </w:r>
          </w:p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.: 486/2014</w:t>
            </w:r>
          </w:p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ΑΔΑ: ΒΙ0ΡΟΛ3Υ-97Δ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ΠΕΡΙΛΗΨΗ ΔΙΑΚΗΡΥΞΗΣ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ΠΡΟΧΕΙΡΟΥ ΔΙΑΓΩΝΙΣΜΟΥ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 Πρόεδρος της Δ.Ε.Υ.Α. Πέλλας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Κ Η Ρ Υ Σ Σ Ε Ι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Πρόχειρο δημόσιο διαγωνισμό μ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κριτήριο κατακύρωσης την χαμηλότερη τιμή ανά ώρα απασχόλησης) και ανά ΟΜΑΔΑ, για </w:t>
      </w:r>
      <w:r>
        <w:rPr>
          <w:rFonts w:cs="Tahoma" w:ascii="Tahoma" w:hAnsi="Tahoma"/>
          <w:b/>
          <w:sz w:val="20"/>
          <w:szCs w:val="20"/>
        </w:rPr>
        <w:t>την εκμίσθωση  φορτηγών αυτοκινήτων με ωφέλιμο φορτίο άνω των 2,9 τόνων</w:t>
      </w:r>
      <w:r>
        <w:rPr>
          <w:rFonts w:cs="Tahoma" w:ascii="Tahoma" w:hAnsi="Tahoma"/>
          <w:sz w:val="20"/>
          <w:szCs w:val="20"/>
        </w:rPr>
        <w:t xml:space="preserve"> , για την κάλυψη των αναγκών της ΔΕΥΑΠ για το έτος 2014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συνολική προϋπολογιζόμενη δαπάνη ανέρχεται στο ποσό, για  την ΟΜΑΔΑ Α εργασιών 18.750,00€ χωρίς ΦΠΑ και 23.062,50€ με ΦΠΑ, για την ΟΜΑΔΑ Β εργασιών 37.500,00€ χωρίς ΦΠΑ και 46.125,00€ με ΦΠΑ,  και θα βαρύνει τις πιστώσεις του τακτικού προϋπολογισμού της Δ.Ε.Υ.Α.Π οικονομικού έτους 2014 (ΚΑ:15,</w:t>
      </w:r>
      <w:r>
        <w:rPr>
          <w:rFonts w:cs="Tahoma" w:ascii="Tahoma" w:hAnsi="Tahoma"/>
          <w:sz w:val="20"/>
          <w:szCs w:val="20"/>
          <w:lang w:val="en-US"/>
        </w:rPr>
        <w:t>KA</w:t>
      </w:r>
      <w:r>
        <w:rPr>
          <w:rFonts w:cs="Tahoma" w:ascii="Tahoma" w:hAnsi="Tahoma"/>
          <w:sz w:val="20"/>
          <w:szCs w:val="20"/>
        </w:rPr>
        <w:t>:64,</w:t>
      </w:r>
      <w:r>
        <w:rPr>
          <w:rFonts w:cs="Tahoma" w:ascii="Tahoma" w:hAnsi="Tahoma"/>
          <w:sz w:val="20"/>
          <w:szCs w:val="20"/>
          <w:lang w:val="en-US"/>
        </w:rPr>
        <w:t>KA</w:t>
      </w:r>
      <w:r>
        <w:rPr>
          <w:rFonts w:cs="Tahoma" w:ascii="Tahoma" w:hAnsi="Tahoma"/>
          <w:sz w:val="20"/>
          <w:szCs w:val="20"/>
        </w:rPr>
        <w:t>:65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Για συμμετοχή στο διαγωνισμό απαιτείται η κατάθεση εγγυητικής επιστολής ίσης με 1.153,13€ για την ΟΜΑΔΑ Α, και 2.306,25€ για την ΟΜΑΔΑ Β και καταβάλλεται με εγγυητική επιστολή αναγνωρισμένης Τράπεζας ή του Ταμείου Παρακαταθηκών και Δανείων 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Ο διαγωνισμός θα διεξαχθεί στα Γιαννιτσά, στα γραφεία της Δ.Ε.Υ.Α.Π. (Παναγιωτάκη 13) την 09/05/2014, ημέρα Παρασκευή και ώρα έναρξης κατάθεσης προσφορών 10:00π.μ. και λήξης 11:00π.μ.  από την Επιτροπή Διαγωνισμού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Οι ενδιαφερόμενοι μπορούν να παραλάβουν τα τεύχη διακήρυξης από τα γραφεία της ΔΕΥΑΠ , τηλ.:2382056013-4 , 2382025121  fax:2382083371, τις εργάσιμες ημέρες και ώρε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Ο ΠΡΟΕΔΡΟΣ Δ.Σ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ΑΝΑΓΙΩΤΙΔΗΣ ΜΙΧΑΗΛ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820" w:leader="none"/>
      </w:tabs>
      <w:overflowPunct w:val="false"/>
      <w:autoSpaceDE w:val="false"/>
      <w:textAlignment w:val="baseline"/>
      <w:outlineLvl w:val="3"/>
    </w:pPr>
    <w:rPr>
      <w:rFonts w:ascii="Arial" w:hAnsi="Arial" w:cs="Arial"/>
      <w:b/>
      <w:bCs/>
      <w:color w:val="000000"/>
      <w:sz w:val="22"/>
      <w:szCs w:val="20"/>
    </w:rPr>
  </w:style>
  <w:style w:type="character" w:styleId="WW8Num1z1">
    <w:name w:val="WW8Num1z1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4Char">
    <w:name w:val="Επικεφαλίδα 4 Char"/>
    <w:basedOn w:val="Style13"/>
    <w:qFormat/>
    <w:rPr>
      <w:rFonts w:ascii="Arial" w:hAnsi="Arial" w:cs="Arial"/>
      <w:b/>
      <w:bCs/>
      <w:color w:val="000000"/>
      <w:sz w:val="22"/>
      <w:lang w:val="el-GR" w:bidi="ar-SA"/>
    </w:rPr>
  </w:style>
  <w:style w:type="character" w:styleId="Char">
    <w:name w:val="Σώμα κειμένου Char"/>
    <w:basedOn w:val="Style13"/>
    <w:qFormat/>
    <w:rPr>
      <w:rFonts w:ascii="Century Gothic" w:hAnsi="Century Gothic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34:00Z</dcterms:created>
  <dc:creator>ΜΑΡΙΑ</dc:creator>
  <dc:description/>
  <cp:keywords/>
  <dc:language>en-US</dc:language>
  <cp:lastModifiedBy>ΔΕΥΑΠ</cp:lastModifiedBy>
  <cp:lastPrinted>2014-04-03T12:46:00Z</cp:lastPrinted>
  <dcterms:modified xsi:type="dcterms:W3CDTF">2014-04-29T08:51:00Z</dcterms:modified>
  <cp:revision>21</cp:revision>
  <dc:subject/>
  <dc:title>ΔΗΜΟΤΙΚΗ ΕΠΙΧΕΙΡΗΣΗ</dc:title>
</cp:coreProperties>
</file>