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54" w:right="-567" w:hanging="0"/>
        <w:rPr>
          <w:sz w:val="28"/>
          <w:szCs w:val="28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6419215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</w:t>
        <w:br/>
        <w:t xml:space="preserve">                                                            </w:t>
      </w:r>
      <w:r>
        <w:rPr>
          <w:b/>
          <w:i/>
          <w:color w:val="000000"/>
          <w:sz w:val="32"/>
          <w:szCs w:val="32"/>
          <w:highlight w:val="lightGray"/>
        </w:rPr>
        <w:t>ΤΕΧΝΙΚΗ  ΕΝΗΜΕΡΩΣΗ</w:t>
      </w:r>
      <w:r>
        <w:rPr>
          <w:b/>
          <w:i/>
          <w:color w:val="000000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br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454" w:right="-24" w:hanging="0"/>
        <w:jc w:val="center"/>
        <w:rPr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PELL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L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RATHON</w:t>
      </w:r>
      <w:r>
        <w:rPr>
          <w:b/>
          <w:sz w:val="28"/>
          <w:szCs w:val="28"/>
          <w:u w:val="single"/>
        </w:rPr>
        <w:t xml:space="preserve"> 21.097,5 μ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before="0" w:after="0"/>
        <w:ind w:left="-454" w:right="-24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>- Αγαπητή/έ συνάδελφε δρομέα, ο Δήμος Πέλλας, η  Ο.Μ.Γ, και η ΕΑΣ ΣΕΓΑΣ ΚΕΝΤΡΙΚΗΣ ΜΑΚΕΔΟΝΙΑΣ σε καλωσορίζουμε.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Παρέλαβε τον αριθμό συμμετοχής σου, το τσιπ χρονομέτρησης και τα προσωπικά σου δώρα – ενθύμια, από τον χώρο της Γραμματείας – ΠΟΛΥΚΕΝΤΡΟ /Πεζόδρομος Γιαννιτσών.  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Εύκολα μπορείς να δεις τα αποδυτήρια και τα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/ στρατιωτικές σκηνές /ΠΟΛΥΚΕΝΤΡΟ /Πεζόδρομος Γιαννιτσών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Θα παραδόσεις τον ιματισμό σου  αφού τοποθετήσεις πρώτα τον αυτοκόλλητο αριθμό συμμετοχής σου που θα σου παραδοθεί, στον σάκο σου. 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Η εκκίνηση θα δοθεί στις 09:00 μ. στην γραμμή εκκίνησης και κάτω από την αψίδα, που είναι στην πλατεία ΕΠΟΝ (Πεζόδρομος Γιαννιτσών), πάνω στην άσφαλτο. </w:t>
      </w:r>
    </w:p>
    <w:p>
      <w:pPr>
        <w:pStyle w:val="Normal"/>
        <w:spacing w:before="0" w:after="0"/>
        <w:ind w:left="-454" w:right="-24" w:hanging="0"/>
        <w:jc w:val="both"/>
        <w:rPr/>
      </w:pPr>
      <w:r>
        <w:rPr>
          <w:sz w:val="28"/>
          <w:szCs w:val="28"/>
        </w:rPr>
        <w:t xml:space="preserve">- Σταθμοί νερών  υπάρχουν στο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, 8</w:t>
      </w:r>
      <w:r>
        <w:rPr>
          <w:b/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 ( ισοτονικά υγρά),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,15</w:t>
      </w:r>
      <w:r>
        <w:rPr>
          <w:b/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 ( ισοτονικά υγρά),  και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χιλιόμετρο, στην εκκίνηση και στον τερματισμό.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Να τρέχεις πάντα στη πλευρά του δρόμου που είναι χαραγμένη με τις πορτοκαλί  διαγραμμίσεις και εάν δεν υπάρχουν αυτές, πάντα στη δεξιά πλευρά .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Τα άδεια μπουκάλια νερού, και τα προσωπικά σου τζελ να τα αφήνεις στις σακούλες που είναι στα σταντ ή σε εμφανή σημεία δεξιά του δρόμου, για να τα περισυλλέξει η διοργάνωση αμέσως μετά. 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>- Ο αγώνας έχει διάρκεια 2 ώρες και 45΄.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Αν δεν προλάβεις να τερματίσεις εντός αυτού του χρόνου, υποχρεωτικά θα επιβιβαστείς στο λεωφορείο που είναι πίσω σου, για να σε μεταφέρει στον τερματισμό, με ασφάλεια. 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Οποιαδήποτε ανησυχητική ενόχληση σου παρουσιαστεί, μη διστάσεις να την αναφέρεις στον πρώτο εθελοντή δικυκλιστή που θα συναντήσεις, ή αστυνομικό, ή εθελοντή του σταντ.  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Τον ιματισμό σου θα τον παραλάβεις από τον χώρο ιματισμού στον τερματισμό. </w:t>
      </w:r>
    </w:p>
    <w:p>
      <w:pPr>
        <w:pStyle w:val="Normal"/>
        <w:spacing w:before="0" w:after="0"/>
        <w:ind w:left="-454"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Για την ασφάλειά σου θα εργασθούν η Αστυνομική Υποδιεύθυνση Γιαννιτσών, η Τροχαία Γιαννιτσών,  εθελοντές του Δήμου Πέλλας,  εθελοντές ποδηλάτες, διασώστες, ασθενοφόρα, φυσιοθεραπευτές και ιατροί. </w:t>
      </w:r>
    </w:p>
    <w:p>
      <w:pPr>
        <w:pStyle w:val="Normal"/>
        <w:spacing w:before="0" w:after="0"/>
        <w:ind w:left="-454" w:right="-24" w:hanging="0"/>
        <w:jc w:val="both"/>
        <w:rPr/>
      </w:pPr>
      <w:r>
        <w:rPr>
          <w:sz w:val="28"/>
          <w:szCs w:val="28"/>
        </w:rPr>
        <w:t>- Από 11:15 θα αρχίζουν οι απονομές στον χώρο τερματισμού.</w:t>
      </w:r>
    </w:p>
    <w:p>
      <w:pPr>
        <w:pStyle w:val="Normal"/>
        <w:spacing w:before="0" w:after="0"/>
        <w:ind w:right="-56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Καλή επιτυχία.</w:t>
      </w:r>
      <w:r>
        <w:rPr>
          <w:sz w:val="32"/>
          <w:szCs w:val="32"/>
        </w:rPr>
        <w:t xml:space="preserve"> </w:t>
        <w:br/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3:47:00Z</dcterms:created>
  <dc:creator>Reception</dc:creator>
  <dc:description/>
  <cp:keywords/>
  <dc:language>en-US</dc:language>
  <cp:lastModifiedBy>Dora</cp:lastModifiedBy>
  <cp:lastPrinted>2011-09-07T15:04:00Z</cp:lastPrinted>
  <dcterms:modified xsi:type="dcterms:W3CDTF">2024-07-16T08:01:00Z</dcterms:modified>
  <cp:revision>7</cp:revision>
  <dc:subject/>
  <dc:title/>
</cp:coreProperties>
</file>